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  <w:lang w:val="en-US" w:eastAsia="en-US"/>
        </w:rPr>
      </w:pPr>
      <w:r>
        <w:rPr>
          <w:rFonts w:cs="Helvetica" w:ascii="Helvetica" w:hAnsi="Helvetica"/>
          <w:color w:val="333333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2860</wp:posOffset>
            </wp:positionH>
            <wp:positionV relativeFrom="paragraph">
              <wp:posOffset>63500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360"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lnweb"/>
        <w:spacing w:lineRule="auto" w:line="36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ajdek – Anglie – Portsmouth</w:t>
      </w:r>
    </w:p>
    <w:p>
      <w:pPr>
        <w:pStyle w:val="Normal"/>
        <w:rPr/>
      </w:pPr>
      <w:r>
        <w:rPr/>
        <w:t>Díky naší škole a projektu Erasmus+ jsem se mohl na jeden měsíc podívat do jiné země, poznat nové lidi a získat pracovní zkušenosti. Jel jsem společně s dalšími účastníky do Anglie do města Portsmouth.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  <w:t>Pracoval jsem v nábytkářské firmě. Mezi naše pracovní úkony patřilo uklízení, přenos materiálu, měření materiálu a následné skládání podle hodnot. Nošení materiálu na CNC stroj, čištění CNC stroje po práci, nařezaný materiál nosit na další úpravy (páskování, kolíkování, montování pantů, zabouchávání cvočků). Následně jsme z materiálu stavěli skříně, které jsme po dokončení čistili a zabalovali ochranou pásku a připravovaly se k převozu. Jsem rád, že jsem se dozvěděl, jak funguje CNC stroj a že jsem si mohl vyzkoušet práci v jiném programu (SolidWorks). Ve škole děláme v AutoCADu a určitě mi zkušenosti ze školy pomohly pochopit nový program.</w:t>
      </w:r>
    </w:p>
    <w:p>
      <w:pPr>
        <w:pStyle w:val="Normal"/>
        <w:rPr/>
      </w:pPr>
      <w:r>
        <w:rPr/>
        <w:t>Na pokoji jsem byl společně s Michalem Maulerem a myslím, že jsme měli to nejlepší ubytování ze všech. Bydleli jsme sami v buňce vedle hlavního domu. Soukromí nám nechybělo, měli jsme vlastní minikuchyňku a jako bonus k tomu všemu jsme měli v pokoji obrovskou televizi s playstationem. Jídlo bylo ve většině případů dobré, ale česká kuchyně je česká kuchyně.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>
          <w:sz w:val="18"/>
        </w:rPr>
      </w:pPr>
      <w:r>
        <w:rPr>
          <w:color w:val="000000"/>
          <w:szCs w:val="27"/>
        </w:rPr>
        <w:t>Stáž byla rozhodně dobrá zkušenost a doporučil bych jí všem, co rádi zkouší nové věci.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990</wp:posOffset>
            </wp:positionH>
            <wp:positionV relativeFrom="paragraph">
              <wp:posOffset>542925</wp:posOffset>
            </wp:positionV>
            <wp:extent cx="2493010" cy="2493010"/>
            <wp:effectExtent l="0" t="0" r="0" b="0"/>
            <wp:wrapSquare wrapText="bothSides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2610</wp:posOffset>
            </wp:positionH>
            <wp:positionV relativeFrom="paragraph">
              <wp:posOffset>516890</wp:posOffset>
            </wp:positionV>
            <wp:extent cx="2700020" cy="2700020"/>
            <wp:effectExtent l="0" t="0" r="0" b="0"/>
            <wp:wrapSquare wrapText="bothSides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25:00Z</dcterms:created>
  <dc:creator>Vyšší odborná škola mezinárodního obchodu a OA Jbc</dc:creator>
  <dc:description/>
  <dc:language>en-US</dc:language>
  <cp:lastModifiedBy>Lapčíková Marie, Mgr.</cp:lastModifiedBy>
  <dcterms:modified xsi:type="dcterms:W3CDTF">2019-06-06T08:25:00Z</dcterms:modified>
  <cp:revision>2</cp:revision>
  <dc:subject/>
  <dc:title>Dobrý den,</dc:title>
</cp:coreProperties>
</file>