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885</wp:posOffset>
            </wp:positionH>
            <wp:positionV relativeFrom="paragraph">
              <wp:posOffset>-517525</wp:posOffset>
            </wp:positionV>
            <wp:extent cx="2296795" cy="507365"/>
            <wp:effectExtent l="0" t="0" r="0" b="0"/>
            <wp:wrapSquare wrapText="bothSides"/>
            <wp:docPr id="1" name="logosbeneficaireserasmusleft_c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beneficaireserasmusleft_c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lnweb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iří Janoud – Erasmus+</w:t>
      </w:r>
    </w:p>
    <w:p>
      <w:pPr>
        <w:pStyle w:val="Normlnweb"/>
        <w:spacing w:lineRule="auto" w:line="360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yl jsem na stáži v Anglii, Portsmouthu přesně na 4 týdny. Dostal jsem se na tuhle stáži jen díky mojí škole </w:t>
      </w:r>
      <w:r>
        <w:rPr>
          <w:sz w:val="22"/>
          <w:szCs w:val="22"/>
          <w:shd w:fill="FFFFFF" w:val="clear"/>
        </w:rPr>
        <w:t>Střední odborná škola a Střední odborné učiliště strojírenské a stavební a Erasmu+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acoval jsem jako normální zaměstnanec pod odborným dohledem. Pracoval jsem na různých strojích a s různými nástroji, které jsem předtím neznal nebo jsem nevěděl, jak se s nimi má zacházet. Pár CNC jsem poznal, co to je za typ, ale byl jsem zaučen i s novými CNC, které jsem předtím nikdy neviděl. Prováděl jsem také kontrolu obrobků, která mi přišla jednoduchá. </w:t>
      </w:r>
      <w:r>
        <w:rPr>
          <w:color w:val="000000"/>
          <w:sz w:val="22"/>
          <w:szCs w:val="22"/>
        </w:rPr>
        <w:t>Hlavně jsem se naučil s jinými nástroji, než jsem byl zvyklý, a s jiným kolektivem pracovníků.</w:t>
      </w:r>
    </w:p>
    <w:p>
      <w:pPr>
        <w:pStyle w:val="Normlnweb"/>
        <w:spacing w:lineRule="auto" w:line="360" w:before="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ěhem stáže jsem si zlepšil své jazykové dovednosti a jsem nyní schopen porozumět lidem s různými přízvuky.</w:t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je ubytování bylo příjemné, byl jsem ubytován skoro uprostřed města Portsmouth , na stravování si vůbec nemůžu  stěžovat. Svůj volný čas jsem trávil s kamarády v parku nebo obchodním centru, ve kterém jsme pobývali. </w:t>
      </w:r>
    </w:p>
    <w:p>
      <w:pPr>
        <w:pStyle w:val="Normlnweb"/>
        <w:spacing w:lineRule="auto" w:line="360" w:before="0" w:after="0"/>
        <w:rPr/>
      </w:pPr>
      <w:r>
        <w:rPr>
          <w:color w:val="000000"/>
          <w:sz w:val="22"/>
          <w:szCs w:val="22"/>
        </w:rPr>
        <w:t xml:space="preserve">Z grantu jsme měli uhrazeny letenky, stravování, MHD apod. a dokonce jsme obdrželi i štědré kapesné. </w:t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ůběhu roku jsem se na stáž připravoval ve škole, kde probíhal jazykový kurz.  Další příprava spočívala v absolvování vstupního testu na platformě OLS, absolvování 20 hodin jazykového kurzu a složení závěrečného testu.</w:t>
      </w:r>
    </w:p>
    <w:p>
      <w:pPr>
        <w:pStyle w:val="Normlnweb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web"/>
        <w:spacing w:lineRule="auto" w:line="360" w:before="0" w:after="0"/>
        <w:rPr/>
      </w:pPr>
      <w:r>
        <w:rPr>
          <w:color w:val="000000"/>
          <w:sz w:val="22"/>
          <w:szCs w:val="22"/>
        </w:rPr>
        <w:t>Na stáž si nemůžu ani trochu stěžovat, vše se vydařilo a vše šlo podle plánu. Díky tomu jsem se konečně naučil i na jiných  CNC strojích, což beru jako velký úspěch pro mě.</w:t>
      </w:r>
      <w:r>
        <w:rPr/>
        <w:t xml:space="preserve"> </w:t>
      </w:r>
      <w:r>
        <w:rPr>
          <w:sz w:val="22"/>
          <w:szCs w:val="22"/>
        </w:rPr>
        <w:t>Jediné, co mi připadalo vtipné, tak snad že všichni strašně moc spěchají i když mají hromadu času .</w:t>
      </w:r>
      <w:r>
        <w:rPr/>
        <w:t xml:space="preserve"> </w:t>
      </w:r>
      <w:r>
        <w:rPr/>
        <w:drawing>
          <wp:inline distT="0" distB="0" distL="0" distR="0">
            <wp:extent cx="1952625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9:01:00Z</dcterms:created>
  <dc:creator>Vyšší odborná škola mezinárodního obchodu a OA Jbc</dc:creator>
  <dc:description/>
  <cp:keywords/>
  <dc:language>en-US</dc:language>
  <cp:lastModifiedBy>Iva Málková</cp:lastModifiedBy>
  <dcterms:modified xsi:type="dcterms:W3CDTF">2019-06-10T19:03:00Z</dcterms:modified>
  <cp:revision>3</cp:revision>
  <dc:subject/>
  <dc:title>Dobrý den,</dc:title>
</cp:coreProperties>
</file>